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ind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</w:t>
      </w:r>
      <w:r>
        <w:rPr>
          <w:rFonts w:cs="Times New Roman" w:ascii="Times New Roman" w:hAnsi="Times New Roman"/>
          <w:color w:val="000000"/>
          <w:sz w:val="28"/>
          <w:szCs w:val="28"/>
        </w:rPr>
        <w:t>.11.201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                          </w:t>
        <w:tab/>
        <w:t xml:space="preserve">        № 19/7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 Голицын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Совета депутатов Архангельско-Голицынского сельского поселения «О бюджете Архангельско-Голицынского сельского поселения на 2017 год» от 30.12.2016 года № 5/21»</w:t>
      </w:r>
    </w:p>
    <w:p>
      <w:pPr>
        <w:pStyle w:val="Normal"/>
        <w:tabs>
          <w:tab w:val="clear" w:pos="708"/>
          <w:tab w:val="left" w:pos="756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Архангельско-Голицынского сельского поселения «О бюджете Архангельско-Голицынского сельского поселения на 2017 год» от 30.12.2016 года № 5/21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1. Статью 1 изложить в следующей редакци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бюджета Архангельско-Голицынского сельского поселения»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бюджет Архангельско-Голицынского сельского поселения на 2017 год (далее местный бюджет) по доходам в сумме 3164,0 тыс. руб. и по расходам в сумме 3451,8 тыс. рублей, с превышением расходов  над доходами в сумме 287,8 тыс. рублей.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pacing w:val="-1"/>
          <w:sz w:val="28"/>
          <w:szCs w:val="28"/>
        </w:rPr>
        <w:t>Приложение № 2 изложить в новой редакции (прилагается)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1.3. Приложение № 3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4. Приложение № 4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5. Приложение № 5 изложить в новой редакции (прилагается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6. Приложение № 6 изложить в новой редакции (прилагается)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 вступает в силу со дня его обнародования в информационном бюллетене  Архангельско-Голицынского сельского поселения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</w:p>
    <w:p>
      <w:pPr>
        <w:pStyle w:val="Normal"/>
        <w:ind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рхангельско-Голицын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О.Е. Орл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23:00Z</dcterms:created>
  <dc:creator>Ольга</dc:creator>
  <dc:description/>
  <cp:keywords/>
  <dc:language>en-US</dc:language>
  <cp:lastModifiedBy>Ольга</cp:lastModifiedBy>
  <cp:lastPrinted>2017-06-13T10:19:00Z</cp:lastPrinted>
  <dcterms:modified xsi:type="dcterms:W3CDTF">2017-12-18T07:55:00Z</dcterms:modified>
  <cp:revision>3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